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муниципального бюджетного дошкольного общеобразовательного учреждения детский сад № 10 «Ивуш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1 июл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муниципального бюджетного дошкольного общеобразовательного учреждения детский сад № 10 «Ивушк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ление соответствия деятельности </w:t>
      </w:r>
      <w:r>
        <w:rPr>
          <w:rFonts w:cs="Times New Roman" w:ascii="Times New Roman" w:hAnsi="Times New Roman"/>
          <w:bCs/>
          <w:sz w:val="28"/>
          <w:szCs w:val="28"/>
        </w:rPr>
        <w:t xml:space="preserve">муниципального бюджетного дошкольного общеобразовательного учреждения детский сад               № 10 «Ивушка»   (далее – Учреждение, МБДОУ д/с № 10 «Ивушка»)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3 июля 2020 года по 31 июл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pPr>
      <w:r>
        <w:rPr>
          <w:bCs/>
          <w:color w:val="000000"/>
          <w:sz w:val="28"/>
          <w:szCs w:val="28"/>
        </w:rPr>
        <w:t xml:space="preserve">Учреждение является некоммерческой организацией, имеет статус юридического лица и </w:t>
      </w:r>
      <w:r>
        <w:rPr>
          <w:color w:val="000000"/>
          <w:sz w:val="28"/>
          <w:szCs w:val="28"/>
        </w:rPr>
        <w:t>осуществляет свою деятельность в соответствии с предметом и целями деятельности, определенными законодательством Российской Федерации, Краснодарского края, правовыми актами администрации муниципального образования  Тбилисский район, Уставом Учреждения, путем выполнения работ, оказания услуг в сфере образования.</w:t>
      </w:r>
    </w:p>
    <w:p>
      <w:pPr>
        <w:pStyle w:val="Default"/>
        <w:ind w:firstLine="851"/>
        <w:jc w:val="both"/>
        <w:rPr/>
      </w:pPr>
      <w:r>
        <w:rPr>
          <w:bCs/>
          <w:color w:val="000000"/>
          <w:sz w:val="28"/>
          <w:szCs w:val="28"/>
        </w:rPr>
        <w:t>Бухгалтерский учет в Учреждении за проверяемый период осуществлялся МКУ «ЦБ ОУ Тбилисского района» на основании договора         от 2 июля 2018 года № 23 «О передаче функций (полномочий) по организации и ведению бухгалтерского учета».</w:t>
      </w:r>
    </w:p>
    <w:p>
      <w:pPr>
        <w:pStyle w:val="Default"/>
        <w:ind w:firstLine="851"/>
        <w:jc w:val="both"/>
        <w:rPr/>
      </w:pPr>
      <w:r>
        <w:rPr>
          <w:rFonts w:cs="Times New Roman"/>
          <w:sz w:val="28"/>
          <w:szCs w:val="28"/>
        </w:rPr>
        <w:t>В проверяемом периоде Учреждение действовало на основании Устава, утвержденного постановлением администрации муниципального образования Тбилисский район от 10 июля 2015 года № 475.</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75, Краснодарский край, Тбилисский район, ст-ца Нововладимировская, улица Ленина, 13а</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Учреждения является муниципальное образование Тбилисский район. </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Функции и полномочия учредителя Учреждения, которое создано на базе имущества, находящегося в муниципальной собственности муниципального образованиям Тбилисский район, осуществляет администрация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т имени администрации муниципального образования Тбилисский                        район функции и полномочия Учредителя осуществляет управление образованием администрации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печать установленного образца, угловой штамп, самостоятельный баланс и лицевой счет.</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обственные средства Учредител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бюджетные и внебюджетные средства;</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мущество, переданное общеобразовательному учреждению собственником (уполномоченным им органом);</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редства, выделяемые целевым назначением в соответствии с целевыми программами;</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местного бюджета на выполнение МБДОУ д/с № 10 «Ивушка»  муниципального зада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доход полученный от реализации продукции и услуг, а также от иных видов разрешенной деятельности, осуществляемой самостоятельно;</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другие источники в соответствии с законодательством Российской Федерации.</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является собственностью муниципального образования и закреплено за Учреждением на праве оперативного управления.</w:t>
      </w:r>
    </w:p>
    <w:p>
      <w:pPr>
        <w:pStyle w:val="Default"/>
        <w:ind w:firstLine="851"/>
        <w:jc w:val="both"/>
        <w:rPr/>
      </w:pPr>
      <w:r>
        <w:rPr>
          <w:color w:val="000000"/>
          <w:sz w:val="28"/>
          <w:szCs w:val="28"/>
        </w:rPr>
        <w:t>Согласно Уставу основными видами образовательной деятельности Учреждения является:</w:t>
      </w:r>
    </w:p>
    <w:p>
      <w:pPr>
        <w:pStyle w:val="Default"/>
        <w:ind w:firstLine="709"/>
        <w:jc w:val="both"/>
        <w:rPr>
          <w:color w:val="000000"/>
          <w:sz w:val="28"/>
          <w:szCs w:val="28"/>
        </w:rPr>
      </w:pPr>
      <w:r>
        <w:rPr>
          <w:color w:val="000000"/>
          <w:sz w:val="28"/>
          <w:szCs w:val="28"/>
        </w:rPr>
        <w:t>- реализация комплексных общеобразовательных программ дошкольного образования с приоритетным осуществлением физкультурно- оздоровительной и художественно – эстетической направленности;</w:t>
      </w:r>
    </w:p>
    <w:p>
      <w:pPr>
        <w:pStyle w:val="Default"/>
        <w:ind w:firstLine="709"/>
        <w:jc w:val="both"/>
        <w:rPr>
          <w:color w:val="000000"/>
          <w:sz w:val="28"/>
          <w:szCs w:val="28"/>
        </w:rPr>
      </w:pPr>
      <w:r>
        <w:rPr>
          <w:color w:val="000000"/>
          <w:sz w:val="28"/>
          <w:szCs w:val="28"/>
        </w:rPr>
        <w:t>- реализация программ дополнительного образования, художественно-эстетической, социально-педагогической, физкультурно-спортивной направленности.</w:t>
      </w:r>
    </w:p>
    <w:p>
      <w:pPr>
        <w:pStyle w:val="Default"/>
        <w:ind w:firstLine="851"/>
        <w:jc w:val="both"/>
        <w:rPr/>
      </w:pPr>
      <w:r>
        <w:rPr>
          <w:color w:val="000000"/>
          <w:sz w:val="28"/>
          <w:szCs w:val="28"/>
        </w:rPr>
        <w:t>Целями деятельности Учреждения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охрана жизни и укрепление физического и психического здоровья детей, создание условий, обеспечивающих эмоциональное благополучие каждого ребен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детям сбалансированного питания в соответствии с их возрастом и временем пребывания в МБДОУ д/с №10 «Ивушк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 обеспечение обогащенного физического, познавательного, эстетического развития детей, формирование базисных основ личности;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творческого воображения у детей дошкольного возраста как основы развития познавательных способносте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формирование культуры, самостоятельности мышления и восприятия целостной картины мира, формирование основ личной гигиены и здорового образа жизн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здание развивающей предметно-пространственной среды и условий для обогащенной разнообразной деятельности дет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еспечение права выбора самим ребенком содержания, средств, форм самовыражения, партнеров по деятель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заимодействие с семьей ребенка: повышение уровня педагогических знаний и вовлечение родителей в совместное осуществление воспитательно- образовательной, оздоровительной и лечебно-профилактической работ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ранняя диагностика и коррекция развития детей младшего возраста для предоставления равных стартовых возможност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издание собственного продукта интеллектуального труда педагогов учреждения;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общение и распространение передового педагогического опы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тажировка педагогических кадров с целью совершенствования профессионального мастерства.</w:t>
      </w:r>
    </w:p>
    <w:p>
      <w:pPr>
        <w:pStyle w:val="Default"/>
        <w:ind w:firstLine="851"/>
        <w:jc w:val="both"/>
        <w:rPr/>
      </w:pPr>
      <w:r>
        <w:rPr>
          <w:sz w:val="28"/>
          <w:szCs w:val="28"/>
        </w:rPr>
        <w:t>Проверка осуществлялась с ведома</w:t>
      </w:r>
      <w:r>
        <w:rPr>
          <w:color w:val="000000"/>
          <w:sz w:val="28"/>
          <w:szCs w:val="28"/>
        </w:rPr>
        <w:t xml:space="preserve"> заведующего Учреждения                             Л.В. Диникиной</w:t>
      </w:r>
      <w:r>
        <w:rPr>
          <w:sz w:val="28"/>
          <w:szCs w:val="28"/>
        </w:rPr>
        <w:t>, выборочным способом представленных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щий объем проверенных средств за 2019 год составил 14373196,35       рублей (плановые показатели по расходам).</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в Учреждении действовал Коллективный договор, принятый на профсоюзном собрании трудового коллектив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2018-2021 годы (далее – Коллективный договор 2018-2021), зарегистрированный в ГКУ «ЦЗН Тбилисского района» 31 января 2018 года, регистрационный № 5;</w:t>
      </w:r>
    </w:p>
    <w:p>
      <w:pPr>
        <w:pStyle w:val="Style27"/>
        <w:ind w:firstLine="851"/>
        <w:jc w:val="both"/>
        <w:rPr>
          <w:rFonts w:ascii="Times New Roman" w:hAnsi="Times New Roman" w:cs="Times New Roman"/>
          <w:b/>
          <w:b/>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или Трудовой кодекс)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оверяемом периоде штатное расписания утверждено приказом        от 1 января 2019 года № 4, по состоянию на 1 января 2019 года с численностью 28 единиц с месячным фондом оплаты труда 562857,57 рублей                 (Таблица № 1).  </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и расписаниями </w:t>
      </w:r>
    </w:p>
    <w:p>
      <w:pPr>
        <w:pStyle w:val="Normal"/>
        <w:autoSpaceDE w:val="false"/>
        <w:spacing w:lineRule="auto" w:line="240" w:before="0" w:after="0"/>
        <w:ind w:firstLine="851"/>
        <w:jc w:val="center"/>
        <w:rPr/>
      </w:pPr>
      <w:r>
        <w:rPr>
          <w:rFonts w:cs="Times New Roman" w:ascii="Times New Roman" w:hAnsi="Times New Roman"/>
          <w:sz w:val="28"/>
          <w:szCs w:val="28"/>
        </w:rPr>
        <w:t>в МБДОУ д/с № 10 «Ивушка» в 2019</w:t>
      </w:r>
      <w:r>
        <w:rPr/>
        <w:t xml:space="preserve"> году</w:t>
      </w:r>
    </w:p>
    <w:tbl>
      <w:tblPr>
        <w:tblW w:w="13750" w:type="dxa"/>
        <w:jc w:val="left"/>
        <w:tblInd w:w="-714" w:type="dxa"/>
        <w:tblLayout w:type="fixed"/>
        <w:tblCellMar>
          <w:top w:w="0" w:type="dxa"/>
          <w:left w:w="108" w:type="dxa"/>
          <w:bottom w:w="0" w:type="dxa"/>
          <w:right w:w="108" w:type="dxa"/>
        </w:tblCellMar>
      </w:tblPr>
      <w:tblGrid>
        <w:gridCol w:w="2684"/>
        <w:gridCol w:w="1567"/>
        <w:gridCol w:w="839"/>
        <w:gridCol w:w="720"/>
        <w:gridCol w:w="699"/>
        <w:gridCol w:w="709"/>
        <w:gridCol w:w="10"/>
        <w:gridCol w:w="699"/>
        <w:gridCol w:w="10"/>
        <w:gridCol w:w="842"/>
        <w:gridCol w:w="709"/>
        <w:gridCol w:w="8"/>
        <w:gridCol w:w="705"/>
        <w:gridCol w:w="992"/>
        <w:gridCol w:w="996"/>
        <w:gridCol w:w="710"/>
        <w:gridCol w:w="851"/>
      </w:tblGrid>
      <w:tr>
        <w:trPr>
          <w:trHeight w:val="584"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949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 xml:space="preserve">01.01.2019, ед. </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дующ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рший воспитат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оспитат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итель логопе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дагог психоло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структор по физической культур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узыкальный руководит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дующий хозяйство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елопроизводит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ладший воспитател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борщик служебных помещени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ашинист по стирке и ремонту спецодеж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а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а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Кухонный рабочий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rHeight w:val="26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ршая медицинская сест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37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w:t>
            </w:r>
          </w:p>
        </w:tc>
      </w:tr>
    </w:tbl>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Учреждении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муниципального образования Тбилисский райо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форма утвержденного штатного расписания Учреждения (ф. 0301017) утверждена Постановлением, которое </w:t>
      </w:r>
      <w:r>
        <w:rPr>
          <w:rFonts w:eastAsia="Times New Roman" w:cs="Times New Roman" w:ascii="Times New Roman" w:hAnsi="Times New Roman"/>
          <w:sz w:val="28"/>
          <w:szCs w:val="28"/>
          <w:shd w:fill="F0F0F0" w:val="clear"/>
          <w:lang w:eastAsia="ru-RU"/>
        </w:rPr>
        <w:t>фактически прекратило свое действие</w:t>
      </w: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pPr>
      <w:r>
        <w:rPr>
          <w:rFonts w:cs="Times New Roman" w:ascii="Times New Roman" w:hAnsi="Times New Roman"/>
          <w:sz w:val="28"/>
          <w:szCs w:val="28"/>
        </w:rPr>
        <w:t>Стимулирующие надбавки за интенсивность и высокие результаты работы работников Учреждения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Учреждения, с конкретными показателями качества и количества выполняемых раб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имулирующие надбавки работникам Учреждения устанавливались по согласованию с комиссией по рассмотрению и установлению доплат, надбавок и материального поощрения работников МБДОУ д/с № 10 «Ивушка». Состав комиссии утвержден приказом заведующего                                от 26.08.2019 года № 159/1 «О создании комиссии по распределению стимулирующих выплат работникам».</w:t>
      </w:r>
    </w:p>
    <w:p>
      <w:pPr>
        <w:pStyle w:val="Normal"/>
        <w:autoSpaceDE w:val="false"/>
        <w:spacing w:lineRule="auto" w:line="240" w:before="0" w:after="0"/>
        <w:ind w:firstLine="851"/>
        <w:jc w:val="both"/>
        <w:rPr/>
      </w:pPr>
      <w:r>
        <w:rPr>
          <w:rFonts w:cs="Times New Roman" w:ascii="Times New Roman" w:hAnsi="Times New Roman"/>
          <w:sz w:val="28"/>
          <w:szCs w:val="28"/>
        </w:rPr>
        <w:t>Полномочия комиссии определены Положением. Решения комиссии оформлялись протоколом в соответствии с критериями установленными Положением об оплате труда.</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стимулирующих надбавок нарушений не установлено.</w:t>
      </w:r>
    </w:p>
    <w:p>
      <w:pPr>
        <w:pStyle w:val="Normal"/>
        <w:spacing w:lineRule="auto" w:line="240" w:before="0" w:after="0"/>
        <w:ind w:firstLine="851"/>
        <w:contextualSpacing/>
        <w:jc w:val="both"/>
        <w:rPr/>
      </w:pPr>
      <w:r>
        <w:rPr>
          <w:rFonts w:cs="Times New Roman" w:ascii="Times New Roman" w:hAnsi="Times New Roman"/>
          <w:sz w:val="28"/>
          <w:szCs w:val="28"/>
        </w:rPr>
        <w:t xml:space="preserve">В ходе анализа установления стимулирующих надбавок к должностному окладу за выслугу лет в проверяемом периоде нарушений не установлено. </w:t>
      </w:r>
    </w:p>
    <w:p>
      <w:pPr>
        <w:pStyle w:val="Normal"/>
        <w:autoSpaceDE w:val="false"/>
        <w:spacing w:lineRule="auto" w:line="240" w:before="0" w:after="0"/>
        <w:ind w:firstLine="851"/>
        <w:jc w:val="both"/>
        <w:rPr/>
      </w:pPr>
      <w:r>
        <w:rPr>
          <w:rFonts w:cs="Times New Roman" w:ascii="Times New Roman" w:hAnsi="Times New Roman"/>
          <w:sz w:val="28"/>
          <w:szCs w:val="28"/>
        </w:rPr>
        <w:t>Постановлением главы администрации муниципального образования     Тбилисский район от 22 августа 2014 года № 761 «О порядке предоставления и условиях выплат стимулирующего характера отдельным категориям работников муниципальных общеобразовательных организаций и муниципальных дошкольных образовательных организаций, подведомственных управлению образованием администрации муниципального образования Тбилисский район» (далее - Постановление            № 761) установлена доплата стимулирующего характера отдельным категориям работникам в размере 3 000,00 рублей за 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установления данной доплаты в проверяемом периоде нарушений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правильности установления должностных окладов и повышающих коэффициентов к должностным окладам нарушений не установлено.</w:t>
      </w:r>
    </w:p>
    <w:p>
      <w:pPr>
        <w:pStyle w:val="Normal"/>
        <w:autoSpaceDE w:val="false"/>
        <w:spacing w:lineRule="auto" w:line="240" w:before="0" w:after="0"/>
        <w:ind w:firstLine="851"/>
        <w:jc w:val="both"/>
        <w:rPr/>
      </w:pPr>
      <w:r>
        <w:rPr>
          <w:rFonts w:cs="Times New Roman" w:ascii="Times New Roman" w:hAnsi="Times New Roman"/>
          <w:sz w:val="28"/>
          <w:szCs w:val="28"/>
        </w:rPr>
        <w:t>По результатам проведенной проверки нарушений не установлено.</w:t>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3. Обоснованность расходования средств на премирование и оказание материальной помощи работникам Учрежд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оответствии с пунктом 3.9 Положения об оплате труда в целях поощрения работников за выполненную работу, в Учреждении установлены следующие прем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работы (за месяц, квартал, полугодие, го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я в связи с профессиональным праздником «День учителя» выплачивается работникам единовременно.</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рование осуществляется по решению директора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Учреждения премий по итогам работы за 2019 год нарушений не установлено. Основанием для выплаты являлся приказ заведующего.</w:t>
      </w:r>
    </w:p>
    <w:p>
      <w:pPr>
        <w:pStyle w:val="Normal"/>
        <w:spacing w:lineRule="auto" w:line="240" w:before="0" w:after="0"/>
        <w:ind w:firstLine="851"/>
        <w:jc w:val="both"/>
        <w:rPr/>
      </w:pPr>
      <w:r>
        <w:rPr>
          <w:rFonts w:cs="Times New Roman" w:ascii="Times New Roman" w:hAnsi="Times New Roman"/>
          <w:sz w:val="28"/>
          <w:szCs w:val="28"/>
        </w:rPr>
        <w:t>Других нарушений, проведенным контрольным мероприятием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8 листах в двух экземплярах.</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Ольга</cp:lastModifiedBy>
  <cp:lastPrinted>2020-08-18T14:10:00Z</cp:lastPrinted>
  <dcterms:modified xsi:type="dcterms:W3CDTF">2020-08-18T11:13:00Z</dcterms:modified>
  <cp:revision>443</cp:revision>
  <dc:subject/>
  <dc:title>АКТ</dc:title>
</cp:coreProperties>
</file>